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ack In the USA     (Livin In The USA)                Chuck Berr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Oh well, oh well, I feel so good today,</w:t>
        <w:br/>
        <w:t>We just touched ground on an international runway</w:t>
        <w:br/>
        <w:t>Jet pro</w:t>
      </w:r>
      <w:r>
        <w:rPr>
          <w:b/>
          <w:bCs/>
          <w:sz w:val="28"/>
          <w:u w:val="single"/>
        </w:rPr>
        <w:t>pelled</w:t>
      </w:r>
      <w:r>
        <w:rPr>
          <w:b/>
          <w:bCs/>
          <w:sz w:val="28"/>
        </w:rPr>
        <w:t xml:space="preserve"> back home from over seas to the U. S. A.</w:t>
        <w:br/>
        <w:br/>
        <w:t>New York, Los Angeles, oh, how I yearned for you</w:t>
        <w:br/>
        <w:t>Detroit, Chicago, Chattanooga, Baton Rouge</w:t>
        <w:br/>
        <w:t xml:space="preserve">Best of </w:t>
      </w:r>
      <w:r>
        <w:rPr>
          <w:b/>
          <w:bCs/>
          <w:sz w:val="28"/>
          <w:u w:val="single"/>
        </w:rPr>
        <w:t>all</w:t>
      </w:r>
      <w:r>
        <w:rPr>
          <w:b/>
          <w:bCs/>
          <w:sz w:val="28"/>
        </w:rPr>
        <w:t xml:space="preserve"> just to be at my home back in ol' St. Lou.</w:t>
        <w:br/>
      </w:r>
    </w:p>
    <w:p>
      <w:pPr>
        <w:pStyle w:val="Normal"/>
        <w:rPr/>
      </w:pPr>
      <w:r>
        <w:rPr>
          <w:b/>
          <w:bCs/>
          <w:sz w:val="28"/>
        </w:rPr>
        <w:t>I'm so glad I'm livin' in the U.S.A.</w:t>
        <w:br/>
        <w:t xml:space="preserve"> I'm so glad I'm livin' in the U.S.A.</w:t>
        <w:br/>
        <w:t xml:space="preserve">Anything you want, we got it right here in the U.S.A </w:t>
        <w:br/>
        <w:br/>
        <w:t>Looking for a drive-in, searching for a corner café</w:t>
        <w:br/>
        <w:t>Where hamburgers sizzle on an open grill night and day</w:t>
        <w:br/>
        <w:t xml:space="preserve"> </w:t>
      </w:r>
      <w:r>
        <w:rPr>
          <w:b/>
          <w:bCs/>
          <w:sz w:val="28"/>
          <w:u w:val="single"/>
        </w:rPr>
        <w:t>Juke</w:t>
      </w:r>
      <w:r>
        <w:rPr>
          <w:b/>
          <w:bCs/>
          <w:sz w:val="28"/>
        </w:rPr>
        <w:t>-box jumping with the records from the U.S.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Did I miss the skyscrapers, did I miss the long freeway?</w:t>
        <w:br/>
        <w:t>From the coast of California to the shores of the Delaware Bay</w:t>
        <w:br/>
        <w:t xml:space="preserve">You </w:t>
      </w:r>
      <w:r>
        <w:rPr>
          <w:b/>
          <w:bCs/>
          <w:sz w:val="28"/>
          <w:u w:val="single"/>
        </w:rPr>
        <w:t>bet</w:t>
      </w:r>
      <w:r>
        <w:rPr>
          <w:b/>
          <w:bCs/>
          <w:sz w:val="28"/>
        </w:rPr>
        <w:t xml:space="preserve"> your life I did, till I got back to the U. S. A.</w:t>
        <w:br/>
        <w:br/>
        <w:t>II:  I'm so glad I'm livin' in the U.S.A.</w:t>
        <w:br/>
        <w:t xml:space="preserve">      I'm so glad I'm livin' in the U.S.A.</w:t>
        <w:br/>
        <w:t xml:space="preserve">      Anything you want, we got it right here in the U.S.A   :II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I:  Anything you want, we got it right here in the U.S.A   :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Resources for learning about The Star Spangled Banner and The War of 181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http://www.nps.gov/fom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n.wikipedia.org/wiki/Fort_McHenr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en.wikipedia.org/wiki/The_Star-Spangled_Bann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en.wikipedia.org/wiki/War_of_1812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s.gov/fomc" TargetMode="External"/><Relationship Id="rId3" Type="http://schemas.openxmlformats.org/officeDocument/2006/relationships/hyperlink" Target="http://en.wikipedia.org/wiki/Fort_McHenry" TargetMode="External"/><Relationship Id="rId4" Type="http://schemas.openxmlformats.org/officeDocument/2006/relationships/hyperlink" Target="http://en.wikipedia.org/wiki/The_Star-Spangled_Banner" TargetMode="External"/><Relationship Id="rId5" Type="http://schemas.openxmlformats.org/officeDocument/2006/relationships/hyperlink" Target="http://en.wikipedia.org/wiki/War_of_181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1:30:00Z</dcterms:created>
  <dc:creator>R-III Authorized User</dc:creator>
  <dc:description/>
  <dc:language>en-US</dc:language>
  <cp:lastModifiedBy>profileuser</cp:lastModifiedBy>
  <dcterms:modified xsi:type="dcterms:W3CDTF">2012-01-06T21:30:00Z</dcterms:modified>
  <cp:revision>2</cp:revision>
  <dc:subject/>
  <dc:title>Back In the USA     (Livin In The USA)                                               by Chuck Berry</dc:title>
</cp:coreProperties>
</file>